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770929591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2005894633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930985662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